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675388618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9715338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